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V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（金芙蓉专属）”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V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金芙蓉专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上述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5-06-11T01:10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